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ФИНАНСОВЫЙ МЕНЕДЖМ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 38.02.01 «Экономика и бухгалтерский учё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>Организация - разработчик: государственное бюджетное профессиональное образовательное учреждение «Златоустовский индустриальный колледж им.П.П.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/>
        <w:t xml:space="preserve">Разработчики: </w:t>
      </w:r>
      <w:r>
        <w:rPr>
          <w:szCs w:val="28"/>
        </w:rPr>
        <w:t xml:space="preserve"> Плечева Ирина Тахировна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Финансовый менеджмент» является частью основной профессиональной образовательной программы  в соответствии с ФГОС по специальности СПО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формулировать подстановку задач и целей в ходе аналит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овать практику использования методов ведения анализа финансовой отчётности для объективной оценки текущего финансового состояния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совокупностью аналитически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нжировку комп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 по результатам аналитических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ы финансового анализа, методы и приёмы в финансовом анали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амостоятельной работы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рефератов, составление схем: «Факторы влияющие на величину прибыли», «Ценные бумаги», «Принципы организации оборотных средств», «Капитал, прибыль и фонды акционерного общества», «Расчёт экономической эффективности при формировании оборотных средств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Итоговая  аттестация  в  форме  дифференцированного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28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обучения. </w:t>
      </w: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.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shd w:fill="FFFFFF" w:val="clear"/>
        </w:rPr>
      </w:pPr>
      <w:r>
        <w:rPr>
          <w:shd w:fill="FFFFFF" w:val="clear"/>
        </w:rPr>
        <w:t>Беседина В.Н. Оценка финансового состояния и управление прибылью на предприятии. – Курский факультет МГУК, 2013. – 120с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shd w:fill="FFFFFF" w:val="clear"/>
        </w:rPr>
      </w:pPr>
      <w:r>
        <w:rPr>
          <w:shd w:fill="FFFFFF" w:val="clear"/>
        </w:rPr>
        <w:t>Бороненко С.А., Маслова Л.И., Крылов С.И. Финансовый анализ предприятий. – Екатеринбург: Изд. Урал.гос. университета, 2014. – 340 с.</w:t>
      </w:r>
    </w:p>
    <w:p>
      <w:pPr>
        <w:pStyle w:val="Normal"/>
        <w:shd w:fill="FFFFFF" w:val="clear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лнительная литература</w:t>
      </w:r>
    </w:p>
    <w:p>
      <w:pPr>
        <w:pStyle w:val="Style22"/>
        <w:numPr>
          <w:ilvl w:val="1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чев А.В. Анализ и управление финансовой устойчивостью предприятия:. – М.: Финпресс, 2012. – 346 с.</w:t>
      </w:r>
    </w:p>
    <w:p>
      <w:pPr>
        <w:pStyle w:val="Style22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чев А.В. Рост собственного капитала, финансовый рычаг и платежеспособность предприятия // Финансовый менеджмент. – 2012. - № 2. – с. 21 – 35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hd w:fill="FFFFFF" w:val="clear"/>
        </w:rPr>
      </w:pPr>
      <w:r>
        <w:rPr>
          <w:shd w:fill="FFFFFF" w:val="clear"/>
        </w:rPr>
        <w:t>Грузинов В.П., Грибов В.Д. Экономика предприятия. – М.: МИК, 2013. – 345с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hd w:fill="FFFFFF" w:val="clear"/>
        </w:rPr>
      </w:pPr>
      <w:r>
        <w:rPr>
          <w:shd w:fill="FFFFFF" w:val="clear"/>
        </w:rPr>
        <w:t>Донцова Л.В., Никифорова Н.А. Анализ финансовой отчетности. – М.: Дело и сервис, 2013. – 336 с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hd w:fill="FFFFFF" w:val="clear"/>
        </w:rPr>
      </w:pPr>
      <w:r>
        <w:rPr>
          <w:shd w:fill="FFFFFF" w:val="clear"/>
        </w:rPr>
        <w:t>Забелина О.В., Толкаченко Г.Л. Финансовый менеджмент. – М.: Экзамен, 2013. – 224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sz w:val="28"/>
          <w:szCs w:val="28"/>
        </w:rPr>
        <w:t>1. www.cfin.ru 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рпоративный менеджмен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2. www.cofe.ru/Finance/ 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нциклопедия банковского дел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и финанс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3. www.dir.yahoo.com/Business_and_Economy 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Бизнес-ресурс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4. www.dis.ru/fm/ 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Журнал «Финансовый менеджмент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5. www.finam.ru 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инансовая информац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24:00Z</dcterms:created>
  <dc:creator>BLINOV</dc:creator>
  <dc:description/>
  <cp:keywords/>
  <dc:language>en-US</dc:language>
  <cp:lastModifiedBy>user</cp:lastModifiedBy>
  <cp:lastPrinted>2009-07-23T19:46:00Z</cp:lastPrinted>
  <dcterms:modified xsi:type="dcterms:W3CDTF">2018-01-16T12:42:00Z</dcterms:modified>
  <cp:revision>5</cp:revision>
  <dc:subject/>
  <dc:title>ПРОЕКТ</dc:title>
</cp:coreProperties>
</file>